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8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3 день (Общий 1-3 лет) ( 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7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6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0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3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3 день (Общий 3-7 лет) ( 4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9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3 день (Общий 1-3 лет) ( 133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6,5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8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2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6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9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0,3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3 день (Общий 3-7 лет) ( 14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8,6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4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9,2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3,7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8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9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3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02,7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3 день (Общий 1-3 лет) ( 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4,4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3 день (Общий 3-7 лет) ( 4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7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2,6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1-3 лет) ( 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6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3-7 лет) ( 9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8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28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09-18T03:02:00Z</dcterms:modified>
  <cp:revision>3</cp:revision>
  <dc:subject/>
  <dc:title/>
</cp:coreProperties>
</file>